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color w:val="000000"/>
          <w:sz w:val="22"/>
          <w:lang w:val="en-US"/>
        </w:rPr>
        <w:t xml:space="preserve">            </w:t>
      </w:r>
      <w:r>
        <w:rPr>
          <w:rFonts w:cs="Arial" w:ascii="Arial" w:hAnsi="Arial"/>
          <w:b/>
          <w:color w:val="000000"/>
        </w:rPr>
        <w:t>Ваши эмоци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/>
        <w:drawing>
          <wp:inline distT="0" distB="0" distL="0" distR="0">
            <wp:extent cx="3087370" cy="274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</w:rPr>
        <w:t>На этом листе вы видите четыре лица, вернее, четыре ли</w:t>
        <w:softHyphen/>
        <w:t>цевых овала, лишенных всех внешних черт. Вам надлежит не просто нарисовать нос, глаза и губы этим лицам, но и выполнить конкретное задание. Первое лицо должно быть радостным, второе — грустным, третье — злым и четвер</w:t>
        <w:softHyphen/>
        <w:t>тое — обиженным. То есть задача проста: четыре лица должны выражать четыре разных человеческих эмо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</w:t>
      </w:r>
      <w:r>
        <w:rPr>
          <w:color w:val="000000"/>
          <w:sz w:val="22"/>
        </w:rPr>
        <w:t>Ключ к тест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</w:rPr>
        <w:t xml:space="preserve">Напомним еще раз. ПЕРВОЕ ЛИЦО - </w:t>
      </w:r>
      <w:r>
        <w:rPr>
          <w:b/>
          <w:color w:val="000000"/>
          <w:sz w:val="22"/>
        </w:rPr>
        <w:t xml:space="preserve">радость, </w:t>
      </w:r>
      <w:r>
        <w:rPr>
          <w:color w:val="000000"/>
          <w:sz w:val="22"/>
        </w:rPr>
        <w:t xml:space="preserve">ВТОРОЕ ЛИЦО </w:t>
      </w:r>
      <w:r>
        <w:rPr>
          <w:b/>
          <w:color w:val="000000"/>
          <w:sz w:val="22"/>
        </w:rPr>
        <w:t>- грусть</w:t>
      </w:r>
      <w:r>
        <w:rPr>
          <w:color w:val="000000"/>
          <w:sz w:val="22"/>
        </w:rPr>
        <w:t xml:space="preserve">, ТРЕТЬЕ ЛИЦО - </w:t>
      </w:r>
      <w:r>
        <w:rPr>
          <w:b/>
          <w:color w:val="000000"/>
          <w:sz w:val="22"/>
        </w:rPr>
        <w:t xml:space="preserve">злость </w:t>
      </w:r>
      <w:r>
        <w:rPr>
          <w:color w:val="000000"/>
          <w:sz w:val="22"/>
        </w:rPr>
        <w:t>и ЧЕТВЕР</w:t>
        <w:softHyphen/>
        <w:t xml:space="preserve">ТОЕ - </w:t>
      </w:r>
      <w:r>
        <w:rPr>
          <w:b/>
          <w:color w:val="000000"/>
          <w:sz w:val="22"/>
        </w:rPr>
        <w:t>обида.</w:t>
      </w:r>
      <w:r>
        <w:rPr>
          <w:rFonts w:ascii="Arial" w:hAnsi="Arial"/>
          <w:b/>
          <w:color w:val="000000"/>
          <w:sz w:val="22"/>
        </w:rPr>
        <w:t xml:space="preserve">           </w:t>
      </w:r>
      <w:r>
        <w:rPr>
          <w:rFonts w:ascii="Arial" w:hAnsi="Arial"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</w:rPr>
        <w:t>Внимательно посмотрите, с помощью чего вы поста</w:t>
        <w:softHyphen/>
        <w:t>рались передать ту или иную эмоцию на лицах, это очень важный момент. Те черты лица, на которые вы сделали упор, многое расскажут вам о нашем характере и ваших чувств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</w:rPr>
        <w:t xml:space="preserve">•     </w:t>
      </w:r>
      <w:r>
        <w:rPr>
          <w:color w:val="000000"/>
          <w:sz w:val="22"/>
        </w:rPr>
        <w:t xml:space="preserve">ПЕРВОЕ ЛИЦО, </w:t>
      </w:r>
      <w:r>
        <w:rPr>
          <w:b/>
          <w:color w:val="000000"/>
          <w:sz w:val="22"/>
        </w:rPr>
        <w:t xml:space="preserve">РАДОСТЬ </w:t>
      </w:r>
      <w:r>
        <w:rPr>
          <w:color w:val="000000"/>
          <w:sz w:val="22"/>
        </w:rPr>
        <w:t>- если вы сделали ос</w:t>
        <w:softHyphen/>
        <w:t>новной упор на УЛЫБКУ, сделав ее широкой и откры</w:t>
        <w:softHyphen/>
        <w:t>той, то это значит, что вы веселый и жизнерадостный человек, с удовольствием делитесь своей радостью с окружающими.</w:t>
      </w:r>
      <w:r>
        <w:rPr>
          <w:rFonts w:ascii="Arial" w:hAnsi="Arial"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</w:rPr>
        <w:t xml:space="preserve">•  </w:t>
      </w:r>
      <w:r>
        <w:rPr>
          <w:color w:val="000000"/>
          <w:sz w:val="22"/>
        </w:rPr>
        <w:t>ВТОРОЕ ЛИЦО,</w:t>
      </w:r>
      <w:r>
        <w:rPr>
          <w:b/>
          <w:color w:val="000000"/>
          <w:sz w:val="22"/>
        </w:rPr>
        <w:t xml:space="preserve"> ГРУСТЬ</w:t>
      </w:r>
      <w:r>
        <w:rPr>
          <w:color w:val="000000"/>
          <w:sz w:val="22"/>
        </w:rPr>
        <w:t xml:space="preserve"> - если вы постарались пе</w:t>
        <w:softHyphen/>
        <w:t>редать грусть с помощью РТА С ОПУЩЕННЫМИ ВНИЗ УГОЛКАМИ, то это означает, что вы доверчивый и ранимый человек, вас легко обидеть, вы сопере</w:t>
        <w:softHyphen/>
        <w:t>живаете всем и стараетесь помочь тем, кто в этом нуж</w:t>
        <w:softHyphen/>
        <w:t>дает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</w:rPr>
        <w:t xml:space="preserve">•  </w:t>
      </w:r>
      <w:r>
        <w:rPr>
          <w:color w:val="000000"/>
          <w:sz w:val="22"/>
        </w:rPr>
        <w:t>ТРЕТЬЕ ЛИЦО,</w:t>
      </w:r>
      <w:r>
        <w:rPr>
          <w:b/>
          <w:color w:val="000000"/>
          <w:sz w:val="22"/>
        </w:rPr>
        <w:t xml:space="preserve"> ЗЛОСТЬ</w:t>
      </w:r>
      <w:r>
        <w:rPr>
          <w:color w:val="000000"/>
          <w:sz w:val="22"/>
        </w:rPr>
        <w:t xml:space="preserve"> - если вы сделали основ</w:t>
        <w:softHyphen/>
        <w:t>ной упор на НОС С РАЗДУТЫМИ НОЗДРЯМИ, то это значит, что вы прямой человек, последовательный  в своих словах и поступках. Вы цените откровенность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2"/>
        </w:rPr>
        <w:t>и предпочитаете действовать прямолинейно, и открыто, презираете трусость и подл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</w:rPr>
        <w:t xml:space="preserve">•  </w:t>
      </w:r>
      <w:r>
        <w:rPr>
          <w:color w:val="000000"/>
          <w:sz w:val="22"/>
        </w:rPr>
        <w:t xml:space="preserve">ЧЕТВЕРТОЕ ЛИЦО, </w:t>
      </w:r>
      <w:r>
        <w:rPr>
          <w:b/>
          <w:color w:val="000000"/>
          <w:sz w:val="22"/>
        </w:rPr>
        <w:t xml:space="preserve">ОБИДА </w:t>
      </w:r>
      <w:r>
        <w:rPr>
          <w:color w:val="000000"/>
          <w:sz w:val="22"/>
        </w:rPr>
        <w:t>- если вы постарались передать обиду, сделан упор на ПЕЧАЛЬНЫЕ ГЛА</w:t>
        <w:softHyphen/>
        <w:t>ЗА И БРОВИ ДОМИКОМ, то это говорит о вашей впечатлительности и непосредственности, вы верите в лучшее и надеетесь на светлое завтра. Вас лег</w:t>
        <w:softHyphen/>
        <w:t>ко обмануть, вы часто разочаровываетесь в людях и в жиз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•     </w:t>
      </w:r>
      <w:r>
        <w:rPr>
          <w:color w:val="000000"/>
          <w:sz w:val="22"/>
        </w:rPr>
        <w:t>Вообще, при расшифровке этого теста следует учиты</w:t>
        <w:softHyphen/>
        <w:t>вать следующее. ГЛАЗА — это ваша готовность полу</w:t>
        <w:softHyphen/>
        <w:t>чать информацию и перерабатывать ее. РЕСНИЦЫ — склонность к демонстративности, вызывающее поведе</w:t>
        <w:softHyphen/>
        <w:t>ние. БРОВИ — это способность к самостоятельному анализу ситуации и принятию решения. МИМИЧЕ</w:t>
        <w:softHyphen/>
        <w:t>СКИЕ МОРЩИНЫ НА ЛБУ - склонность к раз</w:t>
        <w:softHyphen/>
        <w:t>мышлению. СКЛАДКА МЕЖДУ БРОВЕЙ - нереши</w:t>
        <w:softHyphen/>
        <w:t>тельность, нежелание идти на риск. НОС — умение строить догадки и предположения, интуиция. РОТ — контакт с окружающим миром, средство выражения собственных мыслей и желаний. ПОДБОРОДОК - упрямство, неспособность признать свою ошибку и с достоинством принять свое поражение. УШИ — уме</w:t>
        <w:softHyphen/>
        <w:t>ние выслушать доводы других людей и принять их точ</w:t>
        <w:softHyphen/>
        <w:t>ку зрения. МОРЩИНЫ ВОЗЛЕ РТА - вечное недо</w:t>
        <w:softHyphen/>
        <w:t>вольство, нежелание идти па компромисс, несогласие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18:00Z</dcterms:created>
  <dc:creator>User</dc:creator>
  <dc:description/>
  <dc:language>en-US</dc:language>
  <cp:lastModifiedBy>1</cp:lastModifiedBy>
  <dcterms:modified xsi:type="dcterms:W3CDTF">2008-01-24T11:18:00Z</dcterms:modified>
  <cp:revision>2</cp:revision>
  <dc:subject/>
  <dc:title>Ваши эмоции</dc:title>
</cp:coreProperties>
</file>